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UISA MARTINS TORRES Ana###############################L#U#I#S#A# #M#A#R#T#I#N#S# #T#O#R#R#E#S# #A#n#a##################################################</w:t>
      </w:r>
      <w:r>
        <w:rPr/>
        <w:t>֟</w:t>
      </w:r>
      <w:r>
        <w:rPr/>
        <w:t>###[&amp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